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901861141"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706367151"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872087865"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